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>Порядку проведения конкурсного отбора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АЯ ФОРМ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субсидии из бюджета Сергиево-Посадского муниципального района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ергиев Посад</w:t>
        <w:tab/>
        <w:tab/>
        <w:tab/>
        <w:tab/>
        <w:tab/>
        <w:tab/>
        <w:tab/>
        <w:t>«___»___________20__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Центр поддержки малого и среднего предпринимательства Сергиево-Посадского муниципального района», в лице директора ___________________, действующего на основании Устава (далее – Учреждение), и 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юридического лица / 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лучатель» в лице 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должность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 (</w:t>
      </w:r>
      <w:r>
        <w:rPr>
          <w:rFonts w:cs="Times New Roman" w:ascii="Times New Roman" w:hAnsi="Times New Roman"/>
          <w:i/>
          <w:sz w:val="24"/>
          <w:szCs w:val="24"/>
        </w:rPr>
        <w:t>Ф.И.О.)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___________________ с другой стороны, совместно именуемые «Стороны», в соответствии с постановлением Главы Сергиево-Посадского муниципального района от 25.06.2014 №1028-ПГ «Об утверждении муниципальной программы муниципального образования «Сергиево-Посадского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рограмма)</w:t>
      </w:r>
      <w:r>
        <w:rPr>
          <w:rFonts w:cs="Times New Roman" w:ascii="Times New Roman" w:hAnsi="Times New Roman"/>
          <w:sz w:val="24"/>
          <w:szCs w:val="24"/>
        </w:rPr>
        <w:t xml:space="preserve">, протоколом Конкурсной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№ ____ от «___»________ 201__ г. (далее – протокол Конкурсной комиссии), заключили настоящий Договор о нижеследующем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22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Договора является предоставление Получателю субсидии по мероприятию «___________________________» (далее – мероприятие Программы) в целях возмещения части фактически произведенных Получателем затрат (далее – Субсиди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я предоставляется в размере ___________ (Сумма прописью) рублей 00 копеек (НДС не облагается), на реализацию мероприятий Программы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Сергиево-Посад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бюджета Москов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(Сумма прописью) рублей 00 копеек за счет средств федерального бюджета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и порядок предоставления Субсидии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денежных средств на расчетный счет Получателя осуществляется при наличии денежных средств в бюджете Сергиево-Посадского муниципального района Московской  области по соответствующему коду бюджетной классификации не позднее 31.12.201__ г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огласен с объемом субсидии и считает его достаточным для реализации предпринимательского проекта. Под предпринимательским проектом понимается реализация мероприятий, направленных на создание и/или развитие и/или модернизацию производства товаров, приобретение оборудования для производства товаров, создание условий для развития бизнеса, улучшение методов ведения бизнеса, улучшение качества обслуживания потребителей услуг и/или иных мероприятий, связанных с совершенствованием/улучшением ведения финансово-хозяйственной деятельности Получа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реквизитов Получатель обязан в течение 5 (пяти) рабочих дней в письменной форме сообщить об этом Учреждению с указанием новых реквизитов. Все риски, связанные с перечислением Учреждением денежных средств на указанный в настоящем договоре расчетный счет Получателя несет Получател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реждение обязан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Получателю Субсидию в _____ году в порядке и на условиях, предусмотренных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шивать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Получателем условий предоставления Субсидии и выполнением Получател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, а также совместно с органами финансового контроля, проводить проверки соблюдения Получателем условий предоставления Субсидии, предусмотренных настоящим Договором, а также Порядком проведения конкурсного отб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по итогам проверок, проведенных Учреждением, а также иными уполномоченными государственными органами контроля и надзора, факта ненадлежащего выполнения Получателем условий предоставления Субсидии, установленных Договором и Порядком проведения конкурсного отбора, а также своих обязательств, установленных настоящим Договором, требовать от Получателя возврата части или полной суммы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ывать информацию о деятельности Получателя, в соответствии с правом на публикацию, предоставленным Получателем в составе заявки на право получения субсид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отчет об исполнении основных показателей хозяйственной деятельности, указанных в бизнес-плане, согласно Приложению № 1 к настоящему Договору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тчет представляется в Учреждение после получения субсидии в срок до 1 февраля текущего года за предыдущий год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эффективностью использования субсидии понимается положительное изменение одного или нескольких показателей, указанных в приложении № 1 к договор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евые показатели определены Получателем в составе конкурсной заявки, представленной для получения Субсид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ь первичные учетные документы, подтверждающие фактически произведенные затраты, на компенсацию которых предоставляется Субсид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Учрежд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еобходимую информацию и документы при проведении Учреждением, органами финансового контроля и иными уполномоченными органами проверок условий предоставления Субсидии и выполнения Получателем обязательств п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ные обязательства, установленные законодательством Российской Федерации, Московской области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вправе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Учреждение за разъяснениями и консультациями по вопросам выполнения условий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енных (яемых) в Учреждение, в том числе для получения Субсидии, а также, за целевое использование средств бюджета Сергиево-Посадского муниципального района Москов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едоставления Субсидии, не урегулированные условиями Договора, регулируются действующим законодательством Российской Федерации, Московской области и нормативно-правовыми актам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зногласия и споры по настоящему Договору решаются Сторонами путем переговор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зменения законодательства, регулирующего порядок предоставления субсидий по мероприятиям Программы, настоящий Договор подлежит изменению и (или) дополнению в соответствие с требованиями законодатель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вступает в силу с момента его подписания Сторонами и действует до полного выполнения Сторонами принятых на себя обязательств по настоящему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реса и реквизиты Сторон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620"/>
      </w:tblGrid>
      <w:tr>
        <w:trPr>
          <w:trHeight w:val="439" w:hRule="atLeast"/>
        </w:trPr>
        <w:tc>
          <w:tcPr>
            <w:tcW w:w="484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к договору 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</w:rPr>
        <w:t>от  ___________ 20__  № 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редоставлении субсидии из бюджета Сергиево-Посадского муниципального района Мо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а исполнения основных показателей хозяйственной деятельности, указанных в бизнес-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348"/>
        <w:gridCol w:w="2131"/>
        <w:gridCol w:w="1990"/>
        <w:gridCol w:w="1971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год (предшествующий получению субсиди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год (предоставления субсид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/-)</w:t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, всего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организаци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случае, если размер предоставленной субсидии меньше размера, планируемого субъектом МСП к получению, показатели эффективности снижаются пропорциально уменьшению размера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лучае если показатели эффективности не достигнуты в году,  по причине сложившейся макроэкономической и/или геополитической ситуации и 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бизнес – проекта, предо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обоснованности причин не достижения показателей эффективности принимается Конкурсной комисси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2977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9:00Z</dcterms:created>
  <dc:creator>Админ</dc:creator>
  <dc:description/>
  <dc:language>en-US</dc:language>
  <cp:lastModifiedBy>Бахирева</cp:lastModifiedBy>
  <cp:lastPrinted>2015-10-14T12:09:00Z</cp:lastPrinted>
  <dcterms:modified xsi:type="dcterms:W3CDTF">2016-11-30T14:09:00Z</dcterms:modified>
  <cp:revision>2</cp:revision>
  <dc:subject/>
  <dc:title>Об утверждении Порядка предоставления</dc:title>
</cp:coreProperties>
</file>